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823098247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20387083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441606097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2114927597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914608308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204714134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342332337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325782166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2103375561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382416742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472717220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475541468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369011095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310126194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254682022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553062259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011583073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962876922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1594417348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492516602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984533277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785066634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073945994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1135789563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90108588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1381424457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235922334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976018346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51981052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948093635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618912219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583882249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330859209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2064637567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923512207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548262634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814261056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780403711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277678652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384045545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807352237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18165348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494921553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700305667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319771454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73379230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632624096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366375190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778708490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